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9218332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1449202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0018077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5706567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7362904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5755786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